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</w:t>
      </w:r>
      <w:r>
        <w:rPr>
          <w:b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b/>
          <w:b/>
          <w:color w:val="003300"/>
          <w:sz w:val="48"/>
          <w:szCs w:val="48"/>
        </w:rPr>
      </w:pPr>
      <w:r>
        <w:rPr>
          <w:b/>
          <w:color w:val="003300"/>
          <w:sz w:val="48"/>
          <w:szCs w:val="48"/>
        </w:rPr>
        <w:t>Работа краеведческого кружка «ДВК»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  <w:sz w:val="44"/>
          <w:szCs w:val="44"/>
        </w:rPr>
        <w:t>2006 – 2007 учебный год.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right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Мой друг! Что может быть милей</w:t>
      </w:r>
    </w:p>
    <w:p>
      <w:pPr>
        <w:pStyle w:val="Normal"/>
        <w:jc w:val="right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Бесценного родного края</w:t>
      </w:r>
    </w:p>
    <w:p>
      <w:pPr>
        <w:pStyle w:val="Normal"/>
        <w:jc w:val="right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Там солнце, кажется светлей</w:t>
      </w:r>
    </w:p>
    <w:p>
      <w:pPr>
        <w:pStyle w:val="Normal"/>
        <w:jc w:val="right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Там радостней весна златая…</w:t>
      </w:r>
    </w:p>
    <w:p>
      <w:pPr>
        <w:pStyle w:val="Normal"/>
        <w:jc w:val="right"/>
        <w:rPr>
          <w:color w:val="993300"/>
          <w:sz w:val="36"/>
          <w:szCs w:val="36"/>
        </w:rPr>
      </w:pPr>
      <w:r>
        <w:rPr>
          <w:b/>
          <w:color w:val="993366"/>
          <w:sz w:val="28"/>
          <w:szCs w:val="28"/>
        </w:rPr>
        <w:t>Николай Языков</w:t>
      </w:r>
      <w:r>
        <w:rPr>
          <w:b/>
          <w:color w:val="993300"/>
          <w:sz w:val="28"/>
          <w:szCs w:val="28"/>
        </w:rPr>
        <w:t>.</w:t>
      </w:r>
      <w:r>
        <w:rPr>
          <w:color w:val="993300"/>
        </w:rPr>
        <w:t xml:space="preserve">                                        </w:t>
      </w:r>
    </w:p>
    <w:p>
      <w:pPr>
        <w:pStyle w:val="Normal"/>
        <w:jc w:val="righ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ъ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питание любви к своей Родине начинается, прежде всего, с воспитания любви к своей «малой родине» - своему родному краю. Достигается это, с одной стороны, путём формирования у школьников знаний об особенностях природы, хозяйства, населения и истории края; с другой – путём воспитания у подрастающего поколения чувства ответственности за состояние окружающей природной среды и необходимости разумного рационального хозяйствования на её территории. </w:t>
      </w:r>
    </w:p>
    <w:p>
      <w:pPr>
        <w:pStyle w:val="Normal"/>
        <w:jc w:val="center"/>
        <w:rPr/>
      </w:pPr>
      <w:r>
        <w:rPr>
          <w:sz w:val="28"/>
          <w:szCs w:val="28"/>
        </w:rPr>
        <w:t>Цель кружка: формирование у подрастающего поколения любви к Родине, бережного отношения к народной памяти, уважения к историческом прошлому своего края; воспитание у детей патриотизма, формирование гражданской позиции; приобщение детей к истокам русской  православной культуры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этом учебном году решаются следующие задачи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1. Сориентировать ребят в проведении работы  по следующим направлениям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изучение истоков православия, православных храмов Судог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ли, первых церквей города Судогд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зучение истории духовного центра  Судогодск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катерининского собора города Судогды, для создания творческой работы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бщение собранного материала по теме «Православные хра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догодского края», создание творческого проекта;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пуляризация краеведческих знаний, участие детей в раз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аеведческих конкурс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фотофиксации объектов на территории Судогодск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картографических умений и навы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навыков работы в краеведческих экспеди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и проведение фенологических наблюдени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ход за комнатными растениями в шко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азвитие творческих способностей учащихся, их познава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тересов, навыков исследовательск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Воспитание любви и чувства гордости к родному краю, городу, школ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спитание веры в светлое будущее.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color w:val="003300"/>
          <w:sz w:val="48"/>
          <w:szCs w:val="48"/>
        </w:rPr>
        <w:t>Тематическое планирование занятий краеведческого кружка.</w:t>
      </w:r>
    </w:p>
    <w:p>
      <w:pPr>
        <w:pStyle w:val="Normal"/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</w:r>
    </w:p>
    <w:p>
      <w:pPr>
        <w:pStyle w:val="Normal"/>
        <w:rPr>
          <w:color w:val="000080"/>
        </w:rPr>
      </w:pPr>
      <w:r>
        <w:rPr>
          <w:color w:val="000080"/>
          <w:sz w:val="32"/>
          <w:szCs w:val="32"/>
        </w:rPr>
        <w:t>Православные храмы Судогодского района – 41 час.</w:t>
      </w:r>
    </w:p>
    <w:p>
      <w:pPr>
        <w:pStyle w:val="Normal"/>
        <w:rPr/>
      </w:pPr>
      <w:r>
        <w:rPr>
          <w:sz w:val="28"/>
          <w:szCs w:val="28"/>
        </w:rPr>
        <w:t>Изучение истории возникновения православных храмов, их месторасположения. Запись устных рассказов старожилов об отдельных событиях, людях. Оформление собранных материалов, информационная работа. Оформление стенда «Дорога к храму». Выступления перед учащимися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курсия в краеведческий м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над творческим прое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ходы по родному краю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color w:val="333399"/>
          <w:sz w:val="32"/>
          <w:szCs w:val="32"/>
        </w:rPr>
        <w:t>Картографический метод исследования территорий – 12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а – особый источник информации. Ориентирование по к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ография как наука, включающая теорию, методику и технические приёмы создания и использования географических кар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ие работы с кар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333399"/>
          <w:sz w:val="32"/>
          <w:szCs w:val="32"/>
        </w:rPr>
        <w:t>Туризм и краеведение – 12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ое ознакомление учащихся с правилами поведения в природе, туристическими требованиями, основными знаниями и умениями необходимыми во время похода. Личное и групповое снаря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кая работа «Костры бывают разны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кая работа «Природный этик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333399"/>
          <w:sz w:val="32"/>
          <w:szCs w:val="32"/>
        </w:rPr>
        <w:t xml:space="preserve"> </w:t>
      </w:r>
      <w:r>
        <w:rPr>
          <w:color w:val="333399"/>
          <w:sz w:val="32"/>
          <w:szCs w:val="32"/>
        </w:rPr>
        <w:t>«Удивительный мир» - 7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и проведение конкурса, организация выставок поделок из природного материала и оформление альб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333399"/>
          <w:sz w:val="32"/>
          <w:szCs w:val="32"/>
        </w:rPr>
        <w:t>Фенологические наблюдения – 1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нология как наука о сезонном развитии живой природы, обусловленной сменой времён года.  Признаки времён года. Народные приметы, пословицы, поговорки. «Погодные рекорды» Владими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занятия: организация наблюдений в природе и наблюдений за пог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бораторные занятия: в начале и в конце зимы опыты по проращи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ток деревьев, кустар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Цветы Владимирского края - 16 часов.</w:t>
      </w:r>
    </w:p>
    <w:p>
      <w:pPr>
        <w:pStyle w:val="Normal"/>
        <w:rPr/>
      </w:pPr>
      <w:r>
        <w:rPr>
          <w:sz w:val="28"/>
          <w:szCs w:val="28"/>
        </w:rPr>
        <w:t>Знакомство с разнообразием цветов родного края. Значение цветов в жизни человека и природы. Влияние факторов среды на питание, дыхание, рост и развитие растений. Основные правила озеленения населенных пунктов; ухода за комнатными раст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и по городу и его окрест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ая работа «Цветочный уз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 в кабинете ге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Итоговое занятие – 4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из видеоматериалов, фотоальбомов кружка. Подведение итогов работы за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Итого: 102 часа.</w:t>
      </w:r>
    </w:p>
    <w:p>
      <w:pPr>
        <w:pStyle w:val="Normal"/>
        <w:jc w:val="right"/>
        <w:rPr/>
      </w:pPr>
      <w:r>
        <w:rPr/>
        <w:t xml:space="preserve">Руководитель кружка: </w:t>
      </w:r>
    </w:p>
    <w:p>
      <w:pPr>
        <w:pStyle w:val="Normal"/>
        <w:jc w:val="right"/>
        <w:rPr/>
      </w:pPr>
      <w:r>
        <w:rPr/>
        <w:t>Образчикова Наталия Васил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42:00Z</dcterms:created>
  <dc:creator>Image</dc:creator>
  <dc:description/>
  <cp:keywords/>
  <dc:language>en-US</dc:language>
  <cp:lastModifiedBy>Image</cp:lastModifiedBy>
  <cp:lastPrinted>2006-09-07T12:44:00Z</cp:lastPrinted>
  <dcterms:modified xsi:type="dcterms:W3CDTF">2006-09-07T12:19:00Z</dcterms:modified>
  <cp:revision>10</cp:revision>
  <dc:subject/>
  <dc:title>                                                      1</dc:title>
</cp:coreProperties>
</file>